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ЮРОВ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      г.     №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Юров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 бюджете Юровского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 Труб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а Брянской области на 2026 год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 на плановый период 2027 и 2028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едложенный администрацией Юровского сельского поселения проект бюджета  поселения на 2026 год и на плановый период 2027 и 2028 годов, руководствуясь Бюджетным кодексом Российской Федерации, Порядком составления, рассмотрения и утверждения бюджета Юровс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Юровского сельского поселения Трубчевского муниципального района Брянской области и осуществления внешней проверки, утвержденным решением Юровского сельского Совета народных депутатов от 29.10.2021 г. № 4-85, Юров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B050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. Утвердить основные характеристики бюджета поселения на 2026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огнозируемый общий объем доходов бюджета поселения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 195 363,00 рублей, в том числе налоговые и неналоговые доходы в сумме  4 971 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щий объем расходов бюджета поселения в сумме 5 195 36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прогнозируемый дефицит бюджета поселения в сумме 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рхний предел муниципального внутреннего долга Юровского сельского поселения Трубчевского муниципального района Брянской области на 1 января 2027 года в сумме 0,00 рублей, в том числе верхний предел муниципального внутреннего долга Юровского сельского поселения Трубчевского муниципального района Брянской области по муниципальным гарантиям Юровс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B05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B050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Утвердить основные характеристики бюджета поселения на плановый период 2027 и 2028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гнозируемый общий объем доходов бюджета поселения на 2027 год в сумме 5 315 140,00 рублей, в том числе налоговые и неналоговые доходы в сумме 5 065 400,00 рублей, и на 2028 год в сумме 5 499 668,00 рублей, в том числе налоговые и неналоговые доходы в сумме 5 180 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щий объем расходов бюджета поселения на 2027 год в сумме 5 315 140,00 рублей, в том числе условно-утвержденные расходы в сумме 126 650,00 рублей, и на 2028 год в сумме 5 499 668,00 рублей, в том числе условно-утвержденные расходы в сумме 259 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нозируемы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фицит бюджета на 2027 год в сумме 0,00 рублей и на  2028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рхний предел муниципального внутреннего долга Юровского сельского поселения Трубчевского муниципального района Брянской области на 1 января 2028 года в сумме 0,00 рублей, в том числе верхний предел муниципального внутреннего долга Юровского сельского поселения Трубчевского муниципального района Брянской области по муниципальным гарантиям Юровс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рхний предел муниципального внутреннего долга Юровского сельского поселения Трубчевского муниципального района Брянской области на 1 января 2029 года в сумме 0,00 рублей, в том числе верхний предел муниципального внутреннего долга Юровского сельского поселения Трубчевского муниципального района Брянской области по муниципальным гарантиям Юровс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B050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Утвердить прогнозируемые доходы бюджета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6 год и на плановый период 2027 и 2028 годов согласно приложению 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B050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пунктом 2 статьи 184.1 Бюджетного кодекса Российской Федерации утвердить нормативы распределения доходов на 2026 год и на плановый период 2027 и 2028 годов между бюджетами бюджетной системы Российской Федерации согласно приложению 2 настоящего Реш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B05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B050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Утвердить ведомственную структуру расходов бюджета поселения  на 2026 год и на плановый период 2027 и 2028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B050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>.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6 год и на плановый период 2027 и 2028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B050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>. Утвердить распределение расходов бюджета поселения 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заключение и оплата договоров, производится в пределах утвержденных бюджетных ассигнова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B050"/>
          <w:sz w:val="26"/>
          <w:szCs w:val="26"/>
        </w:rPr>
        <w:t>8</w:t>
      </w:r>
      <w:r>
        <w:rPr>
          <w:rFonts w:cs="Times New Roman" w:ascii="Times New Roman" w:hAnsi="Times New Roman"/>
          <w:sz w:val="26"/>
          <w:szCs w:val="26"/>
        </w:rPr>
        <w:t>. Утвердить, что в ходе исполнения настоящего Решения Юровская сельская администрация вправе вносить изменения в бюджетную роспись с последующим утверждением Юровс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поселения, а также изменения Министерством Финансов Российской Федерации порядка применения бюджетной классифик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Утвердить объем межбюджетных трансфертов, получаемых из других бюджетов на 2026 год в сумме  223 963,00 рубля, на 2027 год в сумме 249 740,00 рублей, на 2028 год в сумме 319 26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Утвердить объем межбюджетных трансфертов, передаваемых другим бюджетам на 2026 год в сумме 936 246,00 рублей, на 2027 год в сумме 936 246,00 рублей, на 2028 год в сумме 924 27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Утвердить общий объем бюджетных ассигнований на исполнение публично нормативных обязательств на 2026 год в сумме 0,00 рублей, на 2027 год в сумме 0,00 рублей, на 2028 год в сумме 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Утвердить размер резервного фонда Юровской сельской администрации на 2026 год в сумме 5 000,00 рублей, на 2027 год в сумме 5 000,00 рублей, на 2028 год в сумме 5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Утвердить, что остатки средств бюджета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Юровского сельского Совета народных депутатов от 18 июня 2024 г. №4-173 «Об оплате труда муниципальных служащих, лиц, замещающих должности, не являющиеся должностями муниципальной службы, в том числе работника осуществляющего первичный воинский учет, а также отдельных работников органов местного самоуправления Юровского сельского поселения Трубчевского муниципального района Брянской области», увеличить (проиндексировать) в 1,040 раза с 1 октября 2026 года размеры должностных окладов служащих указанных категорий Юровского сельского поселения в соответствии с замещаемыми ими должностями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Утвердить, что орган местного самоуправления Юровского сельского поселения не вправе принимать в 2026 году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Утвердить объем и структуру источников финансирования дефицита бюджета поселения на 2026 год и на плановый период 2027 и 2028 годов согласно приложению 6 к настоящему Решению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Утвердить Программу муниципальных внутренних заимствований Юровского сельского поселения на 2026 год и на плановый период 2027 и 2028 годов согласно приложению 7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Утвердить Программу муниципальных гарантий Юровского сельского поселения в валюте Российской Федерации на 2026 год и на плановый период 2027 и 2028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Юровской сельской администрации представлять в Юровский сельский Совет народных депутатов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о информацию об исполнении бюджета поселения в 2026 году в десятидневный срок со дня представления соответствующей отчетности в финансовое управление администрации Трубчевского муниципального района по форме ежемесячного отч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квартально представлять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 Юровской сельской администрации представлять в Контрольно-счетную палату Трубчевского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 Настоящее Решение вступает в силу с 1 января 2026 года. </w:t>
      </w:r>
    </w:p>
    <w:p>
      <w:pPr>
        <w:pStyle w:val="Normal"/>
        <w:widowControl/>
        <w:ind w:right="71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3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</w:t>
      </w:r>
      <w:r>
        <w:rPr>
          <w:rFonts w:cs="Calibri" w:ascii="Calibri" w:hAnsi="Calibri"/>
          <w:sz w:val="26"/>
          <w:szCs w:val="26"/>
        </w:rPr>
        <w:t>Юровс</w:t>
      </w:r>
      <w:r>
        <w:rPr>
          <w:sz w:val="26"/>
          <w:szCs w:val="26"/>
        </w:rPr>
        <w:t>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о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Е.Н. Мартын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9:00Z</dcterms:created>
  <dc:creator>prudnikov</dc:creator>
  <dc:description/>
  <cp:keywords/>
  <dc:language>en-US</dc:language>
  <cp:lastModifiedBy>Finansist</cp:lastModifiedBy>
  <cp:lastPrinted>2024-12-24T09:20:00Z</cp:lastPrinted>
  <dcterms:modified xsi:type="dcterms:W3CDTF">2025-11-11T11:46:00Z</dcterms:modified>
  <cp:revision>147</cp:revision>
  <dc:subject/>
  <dc:title>ПРОЕКТ</dc:title>
</cp:coreProperties>
</file>